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Modern World History</w:t>
      </w:r>
    </w:p>
    <w:p>
      <w:pPr>
        <w:pStyle w:val="Normal"/>
        <w:rPr>
          <w:sz w:val="20"/>
        </w:rPr>
      </w:pPr>
      <w:r>
        <w:rPr>
          <w:sz w:val="20"/>
        </w:rPr>
        <w:t>Semester One Rubric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64"/>
        <w:gridCol w:w="2811"/>
        <w:gridCol w:w="3070"/>
        <w:gridCol w:w="349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ceeds Expectations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ets Expecta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king Towards Expectation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es Not Meet Expectations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nar Prepa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 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used work time effectively to prepare for semin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o redirection nee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pleted “Ticket in the Door”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uses worktime effectively to prepare for semin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ttle redirection nee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ocused and on task for the time peri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pleted “Ticket in the Door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eds reminders throughout the preparation time to be on tas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artially completed “Ticket in the Door.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es not use preparation time effectively at a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inimally completed “Ticket in the Door.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nar Partici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 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is an outstanding participant in the seminar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ppreciative and respectful of other student’s contributions (speaking no more than 3 times before all group members particip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articipates more than o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ncourages others to particip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s thorough notes to guide com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is an active participant in the seminar 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articipates at least o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ppreciative and respectful of other student’s contributions (speaking no more than 3 times before all group members particip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s notes to remember and further inform comment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clearly listens, but does not say any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peaks without allowing group members to particip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s some no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needs a reminder to be atten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does not particip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udent dominates the semin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es not take no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udent is inattentive and a distraction during the seminar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ledge of Charac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 5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learly and effectively communicates the character’s impact and provides support that contains powerful detail(s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sz w:val="20"/>
              </w:rPr>
              <w:t>Asks thoughtful, probing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ares insightful com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learly communicates the character’s impact and provides suitable support and detail(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ks a thoughtful ques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ares a logical, informed stat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ommunicates important information about the character but not in a clear and concise mann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ks an ill-informed ques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ares a comment that is inaccurat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ommunicates information as isolated pieces in a random fashion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Does not ask question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Does not share any knowledge of the material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  <w:t>Total Points:      /52</w:t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  <w:t>Comments:</w:t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1:10:00Z</dcterms:created>
  <dc:creator>MCPASD</dc:creator>
  <dc:description/>
  <cp:keywords/>
  <dc:language>en-US</dc:language>
  <cp:lastModifiedBy>MCPASD</cp:lastModifiedBy>
  <cp:lastPrinted>2011-09-04T10:55:00Z</cp:lastPrinted>
  <dcterms:modified xsi:type="dcterms:W3CDTF">2012-01-11T15:33:00Z</dcterms:modified>
  <cp:revision>6</cp:revision>
  <dc:subject/>
  <dc:title>Modern World History</dc:title>
</cp:coreProperties>
</file>